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Cywi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30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, K_W03, K_W04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, K_W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5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, K_W07, K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,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7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wne formy korzystania z lokal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/ prawo pochodne do lokalu, przysługujące osobie, która wywodzi swój tytuł prawny do używania lokalu ze stosunku prawnorodzinnego (2 godz.)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/ prawo do lokalu wynikające ze stosunku obligacyjnego (użyczenie, dożywocie, najem, spółdzielcze lokatorskie prawo do lokalu mieszkalnego (10 godz.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/ prawo do lokalu wynikające ze stosunku rzeczowego: a/ z ograniczonego prawa rzeczowego (użytkowanie, służebność osobista, spółdzielcze własnościowe prawo do lokalu (8 godz.), b/ z własności (odrębna własność lokalu (8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/ dodatki mieszkaniowe i obowiązek meldunkowy (2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2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nakład pracy związany z zajęciami wymagającymi bezpośredniego udziału nauczyciela akademickiego wynosi: 30+2+1 godz. ,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. Komentarz, 2010; R.Strzelczyk, A.Turlej, Własność lokali. Komentarz, 2010; K.Pietrzykowski,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S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34:00Z</dcterms:created>
  <dc:creator>...</dc:creator>
  <dc:description/>
  <cp:keywords/>
  <dc:language>en-US</dc:language>
  <cp:lastModifiedBy>user</cp:lastModifiedBy>
  <dcterms:modified xsi:type="dcterms:W3CDTF">2018-09-27T09:51:00Z</dcterms:modified>
  <cp:revision>13</cp:revision>
  <dc:subject/>
  <dc:title/>
</cp:coreProperties>
</file>